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április 29-e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0/2022. (IV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l1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a HUMÁN-2000 Betéti Társaság - képviseli: Dr. Szendrődi Rita ügyvezető – 2022. április 25. napján érkezett bejelentését, a Hévíz 1. számú felnőtt háziorvosi körzet tartós helyettesítésének a helyettes orvos személyében és a rendelési idejében történt változást tudomásul veszi, a Zala Megyei Kormányhivatal Keszthelyi Járási Hivatala Népegészségügyi Osztálya, mint működési engedélyező hatóság engedélyező döntése esetén.</w:t>
      </w:r>
    </w:p>
    <w:p>
      <w:pPr>
        <w:pStyle w:val="Norml1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HUMÁN-2000 Betéti Társaság bejelentésére a megbízási szerződés módosítása nélkül hozzájárul, hogy a tartós helyettesítésre való tekintettel a 1. számú felnőtt háziorvosi körzet rendelési ideje hétfő: 08.00-10.00 óráig, kedd: 12.00-14.00 óráig, szerda: 08.00-10.00 óráig, csütörtök:08.00-10.00 óráig, péntek:13.00-15.00 óráig alakuljon.</w:t>
      </w:r>
    </w:p>
    <w:p>
      <w:pPr>
        <w:pStyle w:val="Norml1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jus 1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áprili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1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4-29T10:13:00Z</dcterms:modified>
  <cp:revision>2</cp:revision>
  <dc:subject/>
  <dc:title/>
</cp:coreProperties>
</file>